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9 2003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О выводе мато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В. Павлов      </w:t>
      </w:r>
      <w:r>
        <w:rPr/>
        <w:t xml:space="preserve"> .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сковская об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Пчелиных маток по происхождению подразделяют на маток тихой смены, роевых, свищевых и выведенных искусственно. Каждому пасечнику это хорошо известно, но всё-таки расскажу подробнее. Матки тихой смены выводятся в любое время весенне-летнего периода, когда в семье имеется плодная матка, которая по какой либо причине не устраивает пчелиное сообщество, и пчелы решают ее заменить. Роевые матки выводятся в улье в роевой период. Свищевые – появляются в любое время, если в семье имеется молодой открытый расплод и внезапно исчезает старая матка. Искусственно выведенными считают маток, получаемых при активном вмешательстве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/>
      </w:pPr>
      <w:r>
        <w:rPr/>
        <w:t>Как пчеловода-практика ме</w:t>
        <w:softHyphen/>
        <w:t>ня всегда волновали вопросы по</w:t>
        <w:softHyphen/>
        <w:t>лучения высококачест</w:t>
        <w:softHyphen/>
        <w:t>венных пчелиных маток. Шесть лет назад начал заниматься опытничест</w:t>
        <w:softHyphen/>
        <w:t>вом в пчеловодстве, же</w:t>
        <w:softHyphen/>
        <w:t xml:space="preserve">лая выяснить условия и факторы, определяющие качество маток. За это время освоил почти все способы и приемы </w:t>
      </w:r>
      <w:r>
        <w:rPr>
          <w:bCs/>
        </w:rPr>
        <w:t>матко</w:t>
      </w:r>
      <w:r>
        <w:rPr/>
        <w:t xml:space="preserve">водства - от простейшего </w:t>
      </w:r>
      <w:r>
        <w:rPr>
          <w:bCs/>
        </w:rPr>
        <w:t xml:space="preserve">подрезания </w:t>
      </w:r>
      <w:r>
        <w:rPr/>
        <w:t>сота с моло</w:t>
        <w:softHyphen/>
        <w:t>дым расплодом и поста</w:t>
        <w:softHyphen/>
        <w:t xml:space="preserve">новкой его в обезматоченную </w:t>
      </w:r>
      <w:r>
        <w:rPr>
          <w:iCs/>
        </w:rPr>
        <w:t xml:space="preserve">семью </w:t>
      </w:r>
      <w:r>
        <w:rPr/>
        <w:t>до выра</w:t>
        <w:softHyphen/>
        <w:t>щивания молодых маток с двойным переносом ли</w:t>
        <w:softHyphen/>
        <w:t xml:space="preserve">чинок </w:t>
      </w:r>
      <w:r>
        <w:rPr>
          <w:iCs/>
        </w:rPr>
        <w:t xml:space="preserve">и </w:t>
      </w:r>
      <w:r>
        <w:rPr/>
        <w:t>формированием маточных семей, семей-воспитательниц и отцов</w:t>
        <w:softHyphen/>
        <w:t xml:space="preserve">ских семей. </w:t>
      </w:r>
      <w:r>
        <w:rPr>
          <w:bCs/>
        </w:rPr>
        <w:t xml:space="preserve">Применял </w:t>
      </w:r>
      <w:r>
        <w:rPr/>
        <w:t>при этом как классичес</w:t>
        <w:softHyphen/>
        <w:t xml:space="preserve">кие методики и </w:t>
      </w:r>
      <w:r>
        <w:rPr>
          <w:bCs/>
        </w:rPr>
        <w:t xml:space="preserve">приемы, </w:t>
      </w:r>
      <w:r>
        <w:rPr/>
        <w:t>так и оригинальные, а их огромное множество. Ос</w:t>
        <w:softHyphen/>
        <w:t xml:space="preserve">воил </w:t>
      </w:r>
      <w:r>
        <w:rPr>
          <w:bCs/>
        </w:rPr>
        <w:t xml:space="preserve">джентерский </w:t>
      </w:r>
      <w:r>
        <w:rPr/>
        <w:t xml:space="preserve">сот </w:t>
      </w:r>
      <w:r>
        <w:rPr>
          <w:bCs/>
        </w:rPr>
        <w:t xml:space="preserve">и </w:t>
      </w:r>
      <w:r>
        <w:rPr/>
        <w:t xml:space="preserve">его </w:t>
      </w:r>
      <w:r>
        <w:rPr>
          <w:bCs/>
        </w:rPr>
        <w:t xml:space="preserve">модификации, </w:t>
      </w:r>
      <w:r>
        <w:rPr/>
        <w:t xml:space="preserve">что </w:t>
      </w:r>
      <w:r>
        <w:rPr>
          <w:iCs/>
        </w:rPr>
        <w:t xml:space="preserve">мне </w:t>
      </w:r>
      <w:r>
        <w:rPr/>
        <w:t xml:space="preserve">наиболее по душе. Ежегодно 5-6 семей </w:t>
      </w:r>
      <w:r>
        <w:rPr>
          <w:bCs/>
        </w:rPr>
        <w:t>мо</w:t>
        <w:softHyphen/>
        <w:t xml:space="preserve">ей </w:t>
      </w:r>
      <w:r>
        <w:rPr/>
        <w:t>пасеки находятся в ус</w:t>
        <w:softHyphen/>
        <w:t>ловиях эксперимента, где я проверяю правильность как собственных разра</w:t>
        <w:softHyphen/>
        <w:t xml:space="preserve">боток </w:t>
      </w:r>
      <w:r>
        <w:rPr>
          <w:iCs/>
        </w:rPr>
        <w:t xml:space="preserve">и </w:t>
      </w:r>
      <w:r>
        <w:rPr/>
        <w:t xml:space="preserve">выводов, так </w:t>
      </w:r>
      <w:r>
        <w:rPr>
          <w:iCs/>
        </w:rPr>
        <w:t xml:space="preserve">и </w:t>
      </w:r>
      <w:r>
        <w:rPr/>
        <w:t>предложений моих коллег-пчеловодов, почерп</w:t>
        <w:softHyphen/>
        <w:t>нутых из периодической печати по пчеловодству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ind w:firstLine="567"/>
        <w:rPr/>
      </w:pPr>
      <w:r>
        <w:rPr/>
        <w:t>Надо признать, что ка</w:t>
        <w:softHyphen/>
        <w:t xml:space="preserve">чество пчелиных маток, </w:t>
      </w:r>
      <w:r>
        <w:rPr>
          <w:b/>
        </w:rPr>
        <w:t>выведенных искусст</w:t>
        <w:softHyphen/>
        <w:t>венно</w:t>
      </w:r>
      <w:r>
        <w:rPr/>
        <w:t>, довольно невы</w:t>
        <w:softHyphen/>
        <w:t>сокое. А качество маток, выведенных на промыш</w:t>
        <w:softHyphen/>
        <w:t>ленных пасеках для реа</w:t>
        <w:softHyphen/>
        <w:t>лизации в больших объ</w:t>
        <w:softHyphen/>
        <w:t>емах, совершенно не поддается критике.</w:t>
      </w:r>
    </w:p>
    <w:p>
      <w:pPr>
        <w:pStyle w:val="Normal"/>
        <w:shd w:fill="FFFFFF" w:val="clear"/>
        <w:ind w:firstLine="567"/>
        <w:rPr/>
      </w:pPr>
      <w:r>
        <w:rPr/>
        <w:t>Пусть на меня не обижа</w:t>
        <w:softHyphen/>
        <w:t xml:space="preserve">ются пчеловоды таких пасек, может быть, </w:t>
      </w:r>
      <w:r>
        <w:rPr>
          <w:iCs/>
        </w:rPr>
        <w:t xml:space="preserve">они и </w:t>
      </w:r>
      <w:r>
        <w:rPr/>
        <w:t>стараются, но мы полу</w:t>
        <w:softHyphen/>
        <w:t>чаем негодный матери</w:t>
        <w:softHyphen/>
        <w:t>ал. Пометьте покупную матку перед подсадкой ее в улей, а затем пона</w:t>
        <w:softHyphen/>
        <w:t>блюдайте, сколько вре</w:t>
        <w:softHyphen/>
        <w:t>мени пройдет до ее ти</w:t>
        <w:softHyphen/>
        <w:t>хой смены - и</w:t>
      </w:r>
      <w:r>
        <w:rPr>
          <w:iCs/>
        </w:rPr>
        <w:t xml:space="preserve"> </w:t>
      </w:r>
      <w:r>
        <w:rPr/>
        <w:t>вам все станет ясно.</w:t>
      </w:r>
    </w:p>
    <w:p>
      <w:pPr>
        <w:pStyle w:val="Normal"/>
        <w:ind w:firstLine="567"/>
        <w:rPr/>
      </w:pPr>
      <w:r>
        <w:rPr>
          <w:bCs/>
        </w:rPr>
        <w:t xml:space="preserve">ПРЕДЛАГАЮ </w:t>
      </w:r>
      <w:r>
        <w:rPr/>
        <w:t>НАЧАТЬ С ПРОЦЕССОВ, ПРОИСХО</w:t>
        <w:softHyphen/>
        <w:t>ДЯЩИХ Б УЛЬЕ ПРИ ВЫРАЩИВАНИИ СВИЩЕВЫХ МАТОК.</w:t>
      </w:r>
    </w:p>
    <w:p>
      <w:pPr>
        <w:pStyle w:val="Normal"/>
        <w:ind w:firstLine="567"/>
        <w:rPr/>
      </w:pPr>
      <w:r>
        <w:rPr>
          <w:bCs/>
        </w:rPr>
        <w:t xml:space="preserve"> </w:t>
      </w:r>
      <w:r>
        <w:rPr>
          <w:bCs/>
        </w:rPr>
        <w:t xml:space="preserve">Природа-матушка </w:t>
      </w:r>
      <w:r>
        <w:rPr/>
        <w:t xml:space="preserve">наделила </w:t>
      </w:r>
      <w:r>
        <w:rPr>
          <w:bCs/>
        </w:rPr>
        <w:t xml:space="preserve">наших </w:t>
      </w:r>
      <w:r>
        <w:rPr/>
        <w:t>пчел удивитель</w:t>
        <w:softHyphen/>
        <w:t xml:space="preserve">ной способностью выращивать себе новую матку из обыкновенной пчелиной личинки, </w:t>
      </w:r>
      <w:r>
        <w:rPr>
          <w:iCs/>
        </w:rPr>
        <w:t>чем о</w:t>
      </w:r>
      <w:r>
        <w:rPr/>
        <w:t xml:space="preserve">ни </w:t>
      </w:r>
      <w:r>
        <w:rPr>
          <w:bCs/>
        </w:rPr>
        <w:t xml:space="preserve">и </w:t>
      </w:r>
      <w:r>
        <w:rPr/>
        <w:t>пользу</w:t>
        <w:softHyphen/>
        <w:t>ются в случае необходимости.</w:t>
      </w:r>
    </w:p>
    <w:p>
      <w:pPr>
        <w:pStyle w:val="Normal"/>
        <w:shd w:fill="FFFFFF" w:val="clear"/>
        <w:ind w:firstLine="567"/>
        <w:rPr/>
      </w:pPr>
      <w:r>
        <w:rPr/>
        <w:t>Представим себе, как пчеловод начинает прово</w:t>
        <w:softHyphen/>
        <w:t>дить осмотр и вдруг свои</w:t>
        <w:softHyphen/>
        <w:t>ми неосторожными дейст</w:t>
        <w:softHyphen/>
        <w:t>виями убивает матку, не заметив этого. Уже через 20-40 минут, а то и рань</w:t>
        <w:softHyphen/>
        <w:t>ше, пчелы обнаруживают это. Доселе целостный пчелиный организм при</w:t>
        <w:softHyphen/>
        <w:t>ходит в неописуемый ужас и распадается на составляющие. Прекращаются все работы, начинается поиск королевы улья, и та</w:t>
        <w:softHyphen/>
        <w:t>кое состояние может про</w:t>
        <w:softHyphen/>
        <w:t>длиться от нескольких ча</w:t>
        <w:softHyphen/>
        <w:t xml:space="preserve">сов до </w:t>
      </w:r>
      <w:r>
        <w:rPr>
          <w:iCs/>
        </w:rPr>
        <w:t xml:space="preserve">суток. </w:t>
      </w:r>
      <w:r>
        <w:rPr/>
        <w:t>Затем пчелы приступают к поиску под</w:t>
        <w:softHyphen/>
        <w:t xml:space="preserve">ходящих личинок и </w:t>
      </w:r>
      <w:r>
        <w:rPr>
          <w:bCs/>
        </w:rPr>
        <w:t>закла</w:t>
        <w:softHyphen/>
        <w:t xml:space="preserve">дывают </w:t>
      </w:r>
      <w:r>
        <w:rPr/>
        <w:t xml:space="preserve">на </w:t>
      </w:r>
      <w:r>
        <w:rPr>
          <w:bCs/>
        </w:rPr>
        <w:t xml:space="preserve">них </w:t>
      </w:r>
      <w:r>
        <w:rPr/>
        <w:t>свищевые маточники. Кажется, что все в порядке. Но нет. Пчелиная семья ощущает смертельную угрозу свое</w:t>
        <w:softHyphen/>
        <w:t>му существованию. Теря</w:t>
        <w:softHyphen/>
        <w:t>ет способность безоши</w:t>
        <w:softHyphen/>
        <w:t>бочно определять качест</w:t>
        <w:softHyphen/>
        <w:t xml:space="preserve">во личинок для вывода </w:t>
      </w:r>
      <w:r>
        <w:rPr>
          <w:bCs/>
        </w:rPr>
        <w:t xml:space="preserve">маток. Поэтому </w:t>
      </w:r>
      <w:r>
        <w:rPr/>
        <w:t>они вы</w:t>
        <w:softHyphen/>
        <w:t xml:space="preserve">нуждены </w:t>
      </w:r>
      <w:r>
        <w:rPr>
          <w:bCs/>
        </w:rPr>
        <w:t xml:space="preserve">закладывать </w:t>
      </w:r>
      <w:r>
        <w:rPr/>
        <w:t>не</w:t>
        <w:softHyphen/>
        <w:t>сколько десятков маточ</w:t>
        <w:softHyphen/>
        <w:t>ников в надежде позднее выбрать из множества ка</w:t>
        <w:softHyphen/>
        <w:t>чественную. Но обычно им этого сделать не удается. Все выведенные свище</w:t>
        <w:softHyphen/>
        <w:t>вые матки не могут быть полноценными из-за пе</w:t>
        <w:softHyphen/>
        <w:t>ренесенных на первона</w:t>
        <w:softHyphen/>
        <w:t>чальном этапе биохими</w:t>
        <w:softHyphen/>
        <w:t>ческих изменений. Веро</w:t>
        <w:softHyphen/>
        <w:t>ятно, таким изменениям подвергаются и эмбрио</w:t>
        <w:softHyphen/>
        <w:t>ны, находящиеся в отло</w:t>
        <w:softHyphen/>
        <w:t>женных яйцах.</w:t>
      </w:r>
    </w:p>
    <w:p>
      <w:pPr>
        <w:pStyle w:val="Normal"/>
        <w:shd w:fill="FFFFFF" w:val="clear"/>
        <w:ind w:firstLine="567"/>
        <w:rPr/>
      </w:pPr>
      <w:r>
        <w:rPr/>
        <w:t>Пчеловоды, занимаю</w:t>
        <w:softHyphen/>
        <w:t>щиеся постоянно на своих пасеках заменой старых маток свищевыми, могут мне возразить, что матки у них выводятся качест</w:t>
        <w:softHyphen/>
        <w:t>венные и высокопродук</w:t>
        <w:softHyphen/>
        <w:t xml:space="preserve">тивные. Не обольщайтесь! Свищевые матки у вас никудышные и </w:t>
      </w:r>
      <w:r>
        <w:rPr>
          <w:iCs/>
        </w:rPr>
        <w:t xml:space="preserve">при </w:t>
      </w:r>
      <w:r>
        <w:rPr/>
        <w:t>первой возможности пче</w:t>
        <w:softHyphen/>
        <w:t>лы их заменяют путем ти</w:t>
        <w:softHyphen/>
        <w:t>хой смены. А чтобы убе</w:t>
        <w:softHyphen/>
        <w:t xml:space="preserve">диться в этом, пометьте своих маток </w:t>
      </w:r>
      <w:r>
        <w:rPr>
          <w:iCs/>
        </w:rPr>
        <w:t xml:space="preserve">и </w:t>
      </w:r>
      <w:r>
        <w:rPr/>
        <w:t>понаблю</w:t>
        <w:softHyphen/>
        <w:t>дайте за ними. Мой опыт говорит, что до 85 % сви</w:t>
        <w:softHyphen/>
        <w:t>щевых маток пчелы заме</w:t>
        <w:softHyphen/>
        <w:t>няют в первый сезон, а остальных, если семья перезимует, - не позднее мая следующего года. За</w:t>
        <w:softHyphen/>
        <w:t>менив матку путем тихой смены в мае, семья уже не приходит в роевое со</w:t>
        <w:softHyphen/>
        <w:t xml:space="preserve">стояние, </w:t>
      </w:r>
      <w:r>
        <w:rPr>
          <w:iCs/>
        </w:rPr>
        <w:t xml:space="preserve">и </w:t>
      </w:r>
      <w:r>
        <w:rPr/>
        <w:t>если пчеловод этого не заметил, то счи</w:t>
        <w:softHyphen/>
        <w:t xml:space="preserve">тает семью неройливой </w:t>
      </w:r>
      <w:r>
        <w:rPr>
          <w:iCs/>
        </w:rPr>
        <w:t xml:space="preserve">и </w:t>
      </w:r>
      <w:r>
        <w:rPr/>
        <w:t>часто зачисляет ее в пле</w:t>
        <w:softHyphen/>
        <w:t>менные, что приводит к ошибкам в селекционном процессе.</w:t>
      </w:r>
    </w:p>
    <w:p>
      <w:pPr>
        <w:pStyle w:val="Normal"/>
        <w:ind w:firstLine="567"/>
        <w:rPr/>
      </w:pPr>
      <w:r>
        <w:rPr/>
        <w:t>А ЧТО ПРОИСХОДИТ В СЕМЬЯХ ПЧЕЛ ПРИ ИС</w:t>
        <w:softHyphen/>
        <w:t>КУССТВЕННОМ ВЫВОДЕ МАТОК?</w:t>
      </w:r>
    </w:p>
    <w:p>
      <w:pPr>
        <w:pStyle w:val="Normal"/>
        <w:ind w:firstLine="567"/>
        <w:rPr/>
      </w:pPr>
      <w:r>
        <w:rPr>
          <w:b/>
        </w:rPr>
        <w:t xml:space="preserve">Я считаю маток, выведенных искусственно, теми же свищевыми, а по некоторым показателям и худшими. </w:t>
      </w:r>
    </w:p>
    <w:p>
      <w:pPr>
        <w:pStyle w:val="Normal"/>
        <w:shd w:fill="FFFFFF" w:val="clear"/>
        <w:ind w:firstLine="567"/>
        <w:rPr/>
      </w:pPr>
      <w:r>
        <w:rPr/>
        <w:t>Представляю, какое не</w:t>
        <w:softHyphen/>
        <w:t xml:space="preserve">годование я вызвал этими словами </w:t>
      </w:r>
      <w:r>
        <w:rPr>
          <w:bCs/>
        </w:rPr>
        <w:t xml:space="preserve">у </w:t>
      </w:r>
      <w:r>
        <w:rPr/>
        <w:t xml:space="preserve">наших </w:t>
      </w:r>
      <w:r>
        <w:rPr>
          <w:bCs/>
        </w:rPr>
        <w:t xml:space="preserve">«промышленников-матководов </w:t>
      </w:r>
      <w:r>
        <w:rPr/>
        <w:t xml:space="preserve">и ученых-исследователей»! Как это так, во всем мире приемы искусственного вывода маток считаются прогрессивными, а какой-то </w:t>
      </w:r>
      <w:r>
        <w:rPr>
          <w:bCs/>
        </w:rPr>
        <w:t xml:space="preserve">«пчеловодишка-самоучка» </w:t>
      </w:r>
      <w:r>
        <w:rPr/>
        <w:t>позволяет себе та</w:t>
        <w:softHyphen/>
        <w:t xml:space="preserve">кие выводы, А почему бы </w:t>
      </w:r>
      <w:r>
        <w:rPr>
          <w:bCs/>
        </w:rPr>
        <w:t xml:space="preserve">и </w:t>
      </w:r>
      <w:r>
        <w:rPr/>
        <w:t>не позволить? Кто-то же должен сомневаться в правильности догм и по</w:t>
        <w:softHyphen/>
        <w:t>стулатов.</w:t>
      </w:r>
    </w:p>
    <w:p>
      <w:pPr>
        <w:pStyle w:val="Normal"/>
        <w:shd w:fill="FFFFFF" w:val="clear"/>
        <w:ind w:firstLine="567"/>
        <w:rPr/>
      </w:pPr>
      <w:r>
        <w:rPr/>
        <w:t>Рассмотрим классиче</w:t>
        <w:softHyphen/>
        <w:t xml:space="preserve">скую схему вывода маток с </w:t>
      </w:r>
      <w:r>
        <w:rPr>
          <w:bCs/>
        </w:rPr>
        <w:t xml:space="preserve">двойным </w:t>
      </w:r>
      <w:r>
        <w:rPr/>
        <w:t>переносом ли</w:t>
        <w:softHyphen/>
        <w:t>чинок и воспитанием их в семье-воспитательнице.</w:t>
      </w:r>
    </w:p>
    <w:p>
      <w:pPr>
        <w:pStyle w:val="Normal"/>
        <w:shd w:fill="FFFFFF" w:val="clear"/>
        <w:ind w:firstLine="567"/>
        <w:rPr/>
      </w:pPr>
      <w:r>
        <w:rPr/>
        <w:t>У нас подготовлены от</w:t>
        <w:softHyphen/>
        <w:t>цовская, материнская се</w:t>
      </w:r>
      <w:r>
        <w:rPr>
          <w:bCs/>
        </w:rPr>
        <w:t xml:space="preserve">мьи </w:t>
      </w:r>
      <w:r>
        <w:rPr/>
        <w:t>и семья-воспитатель</w:t>
        <w:softHyphen/>
        <w:t>ница, это - аксиома, По</w:t>
        <w:softHyphen/>
        <w:t>этому считаю возможным не останавливаться по</w:t>
        <w:softHyphen/>
        <w:t>дробно на их формирова</w:t>
        <w:softHyphen/>
        <w:t xml:space="preserve">нии. Но сразу </w:t>
      </w:r>
      <w:r>
        <w:rPr>
          <w:bCs/>
        </w:rPr>
        <w:t xml:space="preserve">отмечу, </w:t>
      </w:r>
      <w:r>
        <w:rPr/>
        <w:t>что именно эта предвари</w:t>
        <w:softHyphen/>
        <w:t>тельная подготовка и яв</w:t>
        <w:softHyphen/>
        <w:t>ляется основным факто</w:t>
        <w:softHyphen/>
        <w:t xml:space="preserve">ром, позволяющим </w:t>
      </w:r>
      <w:r>
        <w:rPr>
          <w:iCs/>
        </w:rPr>
        <w:t xml:space="preserve">нам </w:t>
      </w:r>
      <w:r>
        <w:rPr/>
        <w:t>получить маток несколько лучшего качества, чем свищевые.</w:t>
      </w:r>
    </w:p>
    <w:p>
      <w:pPr>
        <w:pStyle w:val="Normal"/>
        <w:ind w:firstLine="567"/>
        <w:rPr/>
      </w:pPr>
      <w:r>
        <w:rPr/>
        <w:t>Дальнейшие наши дей</w:t>
        <w:softHyphen/>
        <w:t>ствия, кроме вреда буду</w:t>
        <w:softHyphen/>
        <w:t>щим хозяйкам ульев, ни</w:t>
        <w:softHyphen/>
        <w:t>чего не приносят. Откуда берем материал для при</w:t>
        <w:softHyphen/>
        <w:t xml:space="preserve">вивки? Каждый скажет: конечно из материнской семьи, </w:t>
      </w:r>
      <w:r>
        <w:rPr>
          <w:iCs/>
        </w:rPr>
        <w:t xml:space="preserve">и </w:t>
      </w:r>
      <w:r>
        <w:rPr/>
        <w:t>будет совершен</w:t>
        <w:softHyphen/>
        <w:t>но прав. На рассматрива</w:t>
        <w:softHyphen/>
        <w:t>емый момент материн</w:t>
        <w:softHyphen/>
        <w:t>ская семья находится в состоянии роста, идет усиленное накопление ра</w:t>
        <w:softHyphen/>
        <w:t>бочих пчел, матка работа</w:t>
        <w:softHyphen/>
        <w:t>ет на пределе биологиче</w:t>
        <w:softHyphen/>
        <w:t>ских возможностей, еже</w:t>
        <w:softHyphen/>
        <w:t>суточно откладывает бо</w:t>
        <w:softHyphen/>
        <w:t>лее двух тысяч мелких яиц. Подчеркиваю, мелких яиц, из которых должны появиться мелкие рабо</w:t>
        <w:softHyphen/>
        <w:t>чие пчелы, с коротким пе</w:t>
        <w:softHyphen/>
        <w:t>риодом жизни, но способ</w:t>
        <w:softHyphen/>
        <w:t>ные совершать интенсив</w:t>
        <w:softHyphen/>
        <w:t>ные полеты за взятком в период приближающего</w:t>
        <w:softHyphen/>
        <w:t xml:space="preserve">ся главного медосбора. Вот из этих яиц мы </w:t>
      </w:r>
      <w:r>
        <w:rPr>
          <w:iCs/>
        </w:rPr>
        <w:t xml:space="preserve">и </w:t>
      </w:r>
      <w:r>
        <w:rPr/>
        <w:t>бе</w:t>
        <w:softHyphen/>
        <w:t>рем личинок для вывода маток. Берем то, что ни в коей мере не предназна</w:t>
        <w:softHyphen/>
        <w:t xml:space="preserve">чалось для вывода маток. Вот вам </w:t>
      </w:r>
      <w:r>
        <w:rPr>
          <w:iCs/>
        </w:rPr>
        <w:t xml:space="preserve">и </w:t>
      </w:r>
      <w:r>
        <w:rPr/>
        <w:t>первый минус. Если дать матке полный сот в изолятор, она как ра</w:t>
        <w:softHyphen/>
        <w:t>ботала, так и</w:t>
      </w:r>
      <w:r>
        <w:rPr>
          <w:iCs/>
        </w:rPr>
        <w:t xml:space="preserve"> </w:t>
      </w:r>
      <w:r>
        <w:rPr/>
        <w:t>будет рабо</w:t>
        <w:softHyphen/>
        <w:t>тать, качество яиц не из</w:t>
        <w:softHyphen/>
        <w:t>менится.</w:t>
      </w:r>
    </w:p>
    <w:p>
      <w:pPr>
        <w:pStyle w:val="Normal"/>
        <w:shd w:fill="FFFFFF" w:val="clear"/>
        <w:ind w:firstLine="567"/>
        <w:rPr/>
      </w:pPr>
      <w:r>
        <w:rPr/>
        <w:t xml:space="preserve">Второй минус. С целью максимального приема личинок на воспитание из семьи - </w:t>
      </w:r>
      <w:r>
        <w:rPr>
          <w:iCs/>
        </w:rPr>
        <w:t>в</w:t>
      </w:r>
      <w:r>
        <w:rPr/>
        <w:t xml:space="preserve">оспитательницы </w:t>
      </w:r>
      <w:r>
        <w:rPr>
          <w:iCs/>
        </w:rPr>
        <w:t xml:space="preserve">рекомендуется </w:t>
      </w:r>
      <w:r>
        <w:rPr/>
        <w:t xml:space="preserve">убирать матку и даже печатный расплод, не говоря уже об открытом. Убрали - и снова создали стресс. Кроме того, на воспитание помещаем </w:t>
      </w:r>
      <w:r>
        <w:rPr>
          <w:iCs/>
        </w:rPr>
        <w:t xml:space="preserve">личинок </w:t>
      </w:r>
      <w:r>
        <w:rPr/>
        <w:t>из другой семьи, имеющих признаки, совершенно отличные от признаков родных личинок. Состав  маточного молочка в мисочках не соответствует возрасту привитых личинок. При переносе личи</w:t>
      </w:r>
      <w:r>
        <w:rPr>
          <w:bCs/>
        </w:rPr>
        <w:t xml:space="preserve">нок </w:t>
      </w:r>
      <w:r>
        <w:rPr/>
        <w:t xml:space="preserve">не исключены травмы, которых мы просто не в состоянии заметить. Все это создает уже суперстресс, под. воздействием которого </w:t>
      </w:r>
      <w:r>
        <w:rPr>
          <w:iCs/>
        </w:rPr>
        <w:t xml:space="preserve">пчелы, </w:t>
      </w:r>
      <w:r>
        <w:rPr/>
        <w:t xml:space="preserve">борясь за существование, вынуждены выращивать себе маток из того, что </w:t>
      </w:r>
      <w:r>
        <w:rPr>
          <w:iCs/>
        </w:rPr>
        <w:t xml:space="preserve">мы </w:t>
      </w:r>
      <w:r>
        <w:rPr/>
        <w:t>им предоставили. Сам собою напрашивается вопрос: будут ли выращенные при таких условиях пчелиные матки ка</w:t>
      </w:r>
      <w:r>
        <w:rPr>
          <w:bCs/>
        </w:rPr>
        <w:t>чественными?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 xml:space="preserve">Бесспорно, </w:t>
      </w:r>
      <w:r>
        <w:rPr/>
        <w:t xml:space="preserve">существует </w:t>
      </w:r>
      <w:r>
        <w:rPr>
          <w:bCs/>
        </w:rPr>
        <w:t xml:space="preserve">множество </w:t>
      </w:r>
      <w:r>
        <w:rPr/>
        <w:t xml:space="preserve">приемов и методик искусственного вывода пчелиных маток, существенно отличающихся друг от друга, </w:t>
      </w:r>
      <w:r>
        <w:rPr>
          <w:iCs/>
        </w:rPr>
        <w:t xml:space="preserve">более </w:t>
      </w:r>
      <w:r>
        <w:rPr/>
        <w:t>щадящих или менее щадя</w:t>
        <w:softHyphen/>
        <w:t>щих. Но если работа про</w:t>
        <w:softHyphen/>
        <w:t xml:space="preserve">водится с отбором открытого расплода и старой </w:t>
      </w:r>
      <w:r>
        <w:rPr>
          <w:bCs/>
        </w:rPr>
        <w:t xml:space="preserve">матки, </w:t>
      </w:r>
      <w:r>
        <w:rPr/>
        <w:t>итог ее почти оди</w:t>
        <w:softHyphen/>
        <w:t xml:space="preserve">наков. Матки выводятся низкого </w:t>
      </w:r>
      <w:r>
        <w:rPr>
          <w:bCs/>
        </w:rPr>
        <w:t xml:space="preserve">качества, </w:t>
      </w:r>
      <w:r>
        <w:rPr/>
        <w:t xml:space="preserve">которые почти </w:t>
      </w:r>
      <w:r>
        <w:rPr>
          <w:iCs/>
        </w:rPr>
        <w:t xml:space="preserve">на </w:t>
      </w:r>
      <w:r>
        <w:rPr/>
        <w:t xml:space="preserve">100 % </w:t>
      </w:r>
      <w:r>
        <w:rPr>
          <w:bCs/>
        </w:rPr>
        <w:t xml:space="preserve">будут </w:t>
      </w:r>
      <w:r>
        <w:rPr/>
        <w:t>за</w:t>
        <w:softHyphen/>
        <w:t xml:space="preserve">менены на маток тихой </w:t>
      </w:r>
      <w:r>
        <w:rPr>
          <w:bCs/>
        </w:rPr>
        <w:t>смены.</w:t>
      </w:r>
    </w:p>
    <w:p>
      <w:pPr>
        <w:pStyle w:val="Normal"/>
        <w:ind w:firstLine="567"/>
        <w:rPr/>
      </w:pPr>
      <w:r>
        <w:rPr/>
        <w:t>ПРЕДЛАГАЮ ОБРАТИТЬ СВОЕ ВНИМАНИЕ НА РО</w:t>
      </w:r>
      <w:r>
        <w:rPr>
          <w:bCs/>
        </w:rPr>
        <w:t xml:space="preserve">ЕВЫХ </w:t>
      </w:r>
      <w:r>
        <w:rPr/>
        <w:t>МАТОК И КОРОТКО РАССМОТРЕТЬ ПРОЦЕС</w:t>
        <w:softHyphen/>
        <w:t>СЫ,  ПРОИСХОДЯЩИЕ В РОЕВЫХ СЕМЬЯХ.</w:t>
      </w:r>
    </w:p>
    <w:p>
      <w:pPr>
        <w:pStyle w:val="Normal"/>
        <w:shd w:fill="FFFFFF" w:val="clear"/>
        <w:ind w:firstLine="567"/>
        <w:rPr/>
      </w:pPr>
      <w:r>
        <w:rPr>
          <w:b/>
        </w:rPr>
        <w:t xml:space="preserve">Сразу </w:t>
      </w:r>
      <w:r>
        <w:rPr>
          <w:b/>
          <w:bCs/>
        </w:rPr>
        <w:t xml:space="preserve">отмечу, </w:t>
      </w:r>
      <w:r>
        <w:rPr>
          <w:b/>
        </w:rPr>
        <w:t xml:space="preserve">что роевые </w:t>
      </w:r>
      <w:r>
        <w:rPr>
          <w:b/>
          <w:iCs/>
        </w:rPr>
        <w:t xml:space="preserve">матки по </w:t>
      </w:r>
      <w:r>
        <w:rPr>
          <w:b/>
        </w:rPr>
        <w:t xml:space="preserve">праву </w:t>
      </w:r>
      <w:r>
        <w:rPr>
          <w:b/>
          <w:bCs/>
        </w:rPr>
        <w:t>считаются лучшими</w:t>
      </w:r>
      <w:r>
        <w:rPr>
          <w:iCs/>
        </w:rPr>
        <w:t xml:space="preserve">. Мои </w:t>
      </w:r>
      <w:r>
        <w:rPr>
          <w:bCs/>
        </w:rPr>
        <w:t>оп</w:t>
        <w:softHyphen/>
        <w:t xml:space="preserve">поненты </w:t>
      </w:r>
      <w:r>
        <w:rPr/>
        <w:t xml:space="preserve">сейчас яростно бросится </w:t>
      </w:r>
      <w:r>
        <w:rPr>
          <w:bCs/>
        </w:rPr>
        <w:t>возражать, на</w:t>
        <w:softHyphen/>
        <w:t>помнив, и о</w:t>
      </w:r>
      <w:r>
        <w:rPr>
          <w:iCs/>
        </w:rPr>
        <w:t xml:space="preserve"> гене ройливости, и об </w:t>
      </w:r>
      <w:r>
        <w:rPr/>
        <w:t xml:space="preserve">огромных </w:t>
      </w:r>
      <w:r>
        <w:rPr>
          <w:bCs/>
        </w:rPr>
        <w:t xml:space="preserve">убытках </w:t>
      </w:r>
      <w:r>
        <w:rPr/>
        <w:t xml:space="preserve">от роения </w:t>
      </w:r>
      <w:r>
        <w:rPr>
          <w:bCs/>
        </w:rPr>
        <w:t xml:space="preserve">и </w:t>
      </w:r>
      <w:r>
        <w:rPr>
          <w:iCs/>
        </w:rPr>
        <w:t>про</w:t>
        <w:softHyphen/>
        <w:t xml:space="preserve">чее, </w:t>
      </w:r>
      <w:r>
        <w:rPr/>
        <w:t xml:space="preserve">прочее. </w:t>
      </w:r>
      <w:r>
        <w:rPr>
          <w:bCs/>
        </w:rPr>
        <w:t>Успо</w:t>
        <w:softHyphen/>
        <w:t xml:space="preserve">койтесь, </w:t>
      </w:r>
      <w:r>
        <w:rPr/>
        <w:t>господа!</w:t>
      </w:r>
    </w:p>
    <w:p>
      <w:pPr>
        <w:pStyle w:val="Normal"/>
        <w:shd w:fill="FFFFFF" w:val="clear"/>
        <w:ind w:firstLine="567"/>
        <w:rPr/>
      </w:pPr>
      <w:r>
        <w:rPr/>
        <w:t>Высокое качество рое</w:t>
        <w:softHyphen/>
        <w:t>вых маток обусловлено их плановым выводом и планы эти составляет не человек, а сами обита</w:t>
        <w:softHyphen/>
        <w:t>тельницы улья, исходя, из своего природного пред</w:t>
        <w:softHyphen/>
        <w:t>назначения. При выводе роевых маток в семье от</w:t>
        <w:softHyphen/>
        <w:t>сутствует фактор борьбы за существование и фак</w:t>
        <w:softHyphen/>
        <w:t>тор страха и ужаса. При</w:t>
        <w:softHyphen/>
        <w:t>рода не любит изли</w:t>
        <w:softHyphen/>
        <w:t>шеств, поэтому и маточ</w:t>
        <w:softHyphen/>
        <w:t>ников в роевой семье бы</w:t>
        <w:softHyphen/>
        <w:t>вает десяток, полтора (я говорю о пчелах средне</w:t>
        <w:softHyphen/>
        <w:t>русской популяции). Да и верно, зачем лишняя тра</w:t>
        <w:softHyphen/>
        <w:t>та сил и энергии, если пчелиная семья бере</w:t>
        <w:softHyphen/>
        <w:t>менна нормальной бере</w:t>
        <w:softHyphen/>
        <w:t>менностью. Ведь задача состоит в том, чтобы по</w:t>
        <w:softHyphen/>
        <w:t>лучить новые семьи-рои с матками и оставить мо</w:t>
        <w:softHyphen/>
        <w:t>лодую матку в родном гнезде.</w:t>
      </w:r>
    </w:p>
    <w:p>
      <w:pPr>
        <w:pStyle w:val="Normal"/>
        <w:shd w:fill="FFFFFF" w:val="clear"/>
        <w:ind w:firstLine="567"/>
        <w:rPr/>
      </w:pPr>
      <w:r>
        <w:rPr/>
        <w:t>На своей пасеке я еже</w:t>
        <w:softHyphen/>
        <w:t>годно заменяю всех пче</w:t>
        <w:softHyphen/>
        <w:t>линых маток весной и для их получения использую принцип подконтрольного роения племенных семей, которых готовлю еще с осени предыдущего года. Должен отметить, что ежегодная замена маток, на мой взгляд, не совсем верный прием в пчеловод</w:t>
        <w:softHyphen/>
        <w:t>стве. Давайте поставим вопрос, почему не прихо</w:t>
        <w:softHyphen/>
        <w:t>дят в роевое состояние семьи с сеголетними мат</w:t>
        <w:softHyphen/>
        <w:t>ками, и попытаемся на не</w:t>
        <w:softHyphen/>
        <w:t>го ответить.</w:t>
      </w:r>
    </w:p>
    <w:p>
      <w:pPr>
        <w:pStyle w:val="Normal"/>
        <w:shd w:fill="FFFFFF" w:val="clear"/>
        <w:ind w:firstLine="567"/>
        <w:rPr/>
      </w:pPr>
      <w:r>
        <w:rPr/>
        <w:t>Официальная пчело</w:t>
        <w:softHyphen/>
        <w:t>водная наука это объясня</w:t>
        <w:softHyphen/>
        <w:t xml:space="preserve">ет </w:t>
      </w:r>
      <w:r>
        <w:rPr>
          <w:bCs/>
        </w:rPr>
        <w:t xml:space="preserve">огромной </w:t>
      </w:r>
      <w:r>
        <w:rPr/>
        <w:t>жизненной энергией молодой матки, ее способностью откла</w:t>
        <w:softHyphen/>
        <w:t>дывать большое количе</w:t>
        <w:softHyphen/>
        <w:t>ство яиц и тем самым за</w:t>
        <w:softHyphen/>
        <w:t>гружать рабочих, пчел ра</w:t>
        <w:softHyphen/>
        <w:t>ботой по воспитанию рас</w:t>
        <w:softHyphen/>
        <w:t>плода. Хорошо, ограни</w:t>
        <w:softHyphen/>
        <w:t>чим гнездо, уменьшив ко</w:t>
        <w:softHyphen/>
        <w:t>личество сотов, так чтобы в улье стало тесно и моло</w:t>
        <w:softHyphen/>
        <w:t xml:space="preserve">дой матке некуда стало </w:t>
      </w:r>
      <w:r>
        <w:rPr>
          <w:iCs/>
        </w:rPr>
        <w:t xml:space="preserve">бы </w:t>
      </w:r>
      <w:r>
        <w:rPr/>
        <w:t>откладывать яйца. Придет семья в роевое состоя</w:t>
        <w:softHyphen/>
        <w:t xml:space="preserve">ние? Да нет, пчелы просто начнут бездельничать, в крайнем случае, просто слетят, но о роении даже </w:t>
      </w:r>
      <w:r>
        <w:rPr>
          <w:bCs/>
        </w:rPr>
        <w:t xml:space="preserve">и </w:t>
      </w:r>
      <w:r>
        <w:rPr/>
        <w:t xml:space="preserve">не </w:t>
      </w:r>
      <w:r>
        <w:rPr>
          <w:bCs/>
        </w:rPr>
        <w:t>помыслят.</w:t>
      </w:r>
    </w:p>
    <w:p>
      <w:pPr>
        <w:pStyle w:val="Normal"/>
        <w:shd w:fill="FFFFFF" w:val="clear"/>
        <w:ind w:firstLine="567"/>
        <w:rPr/>
      </w:pPr>
      <w:r>
        <w:rPr/>
        <w:t xml:space="preserve">Теперь давайте из </w:t>
      </w:r>
      <w:r>
        <w:rPr>
          <w:bCs/>
        </w:rPr>
        <w:t>это</w:t>
        <w:softHyphen/>
        <w:t xml:space="preserve">го </w:t>
      </w:r>
      <w:r>
        <w:rPr/>
        <w:t xml:space="preserve">гнезда удалим молодую матку </w:t>
      </w:r>
      <w:r>
        <w:rPr>
          <w:bCs/>
        </w:rPr>
        <w:t xml:space="preserve">и </w:t>
      </w:r>
      <w:r>
        <w:rPr/>
        <w:t>подсадим плод</w:t>
        <w:softHyphen/>
        <w:t>ную двулетнюю. Что мы увидим? А увидим немед</w:t>
        <w:softHyphen/>
        <w:t xml:space="preserve">ленную закладку роевых маточников. Значит, дело не в энергии молодой матки, а в том, что пчелы такую матку считают не совсем полноценной, и доверить ей судьбу роя не могут, Матка для роя должна </w:t>
      </w:r>
      <w:r>
        <w:rPr>
          <w:bCs/>
        </w:rPr>
        <w:t>возмужать.</w:t>
      </w:r>
    </w:p>
    <w:p>
      <w:pPr>
        <w:pStyle w:val="Normal"/>
        <w:shd w:fill="FFFFFF" w:val="clear"/>
        <w:ind w:firstLine="567"/>
        <w:rPr/>
      </w:pPr>
      <w:r>
        <w:rPr/>
        <w:t xml:space="preserve">МОЙ ЛИЧНЫЙ ОПЫТ ГОВОРИТ, ЧТО СЕМЬИ С ДВУЛЕТНИМИ МАТКАМИ ПРОДУКТИВНЕЕ И </w:t>
      </w:r>
      <w:r>
        <w:rPr>
          <w:bCs/>
        </w:rPr>
        <w:t>ЖИЗ</w:t>
        <w:softHyphen/>
        <w:t xml:space="preserve">НЕСПОСОБНЕЕ, </w:t>
      </w:r>
      <w:r>
        <w:rPr/>
        <w:t>НО ПОКА Я РАБОТАЮ' В СФЕРЕ ПРОИЗВОДСТВА, ПРИХО ПРИХО</w:t>
        <w:softHyphen/>
        <w:t>ДИТСЯ ЕЖЕГОДНО МЕ</w:t>
        <w:softHyphen/>
        <w:t xml:space="preserve">НЯТЬ МАТОК, ЧТОБЫ НЕ ДОПУСТИТЬ </w:t>
      </w:r>
      <w:r>
        <w:rPr>
          <w:bCs/>
        </w:rPr>
        <w:t>САМОПРО</w:t>
        <w:softHyphen/>
        <w:t xml:space="preserve">ИЗВОЛЬНОГО </w:t>
      </w:r>
      <w:r>
        <w:rPr/>
        <w:t>РОЕНИЯ.</w:t>
      </w:r>
    </w:p>
    <w:p>
      <w:pPr>
        <w:pStyle w:val="Normal"/>
        <w:shd w:fill="FFFFFF" w:val="clear"/>
        <w:ind w:firstLine="567"/>
        <w:rPr/>
      </w:pPr>
      <w:r>
        <w:rPr/>
        <w:t xml:space="preserve">Обычно от одной племенной </w:t>
      </w:r>
      <w:r>
        <w:rPr>
          <w:iCs/>
        </w:rPr>
        <w:t xml:space="preserve">семьи </w:t>
      </w:r>
      <w:r>
        <w:rPr/>
        <w:t>использую не бо</w:t>
        <w:softHyphen/>
        <w:t>лее 10 маточни</w:t>
        <w:softHyphen/>
        <w:t>ков, исходя из этого расчета, определяю коли</w:t>
        <w:softHyphen/>
        <w:t>чество племен</w:t>
        <w:softHyphen/>
        <w:t xml:space="preserve">ных семей. А </w:t>
      </w:r>
      <w:r>
        <w:rPr>
          <w:iCs/>
        </w:rPr>
        <w:t xml:space="preserve">в </w:t>
      </w:r>
      <w:r>
        <w:rPr/>
        <w:t xml:space="preserve">прошлом году мои племенные семьи заложили по 6-8 маточников, но зато </w:t>
      </w:r>
      <w:r>
        <w:rPr>
          <w:bCs/>
        </w:rPr>
        <w:t>ка</w:t>
        <w:softHyphen/>
        <w:t xml:space="preserve">ких: </w:t>
      </w:r>
      <w:r>
        <w:rPr/>
        <w:t xml:space="preserve">крупные, ровные </w:t>
      </w:r>
      <w:r>
        <w:rPr>
          <w:iCs/>
        </w:rPr>
        <w:t xml:space="preserve">- </w:t>
      </w:r>
      <w:r>
        <w:rPr>
          <w:bCs/>
        </w:rPr>
        <w:t>загляде</w:t>
        <w:softHyphen/>
        <w:t xml:space="preserve">нье. </w:t>
      </w:r>
      <w:r>
        <w:rPr/>
        <w:t>Вышедшие из них матки тоже не подкачали.</w:t>
      </w:r>
    </w:p>
    <w:p>
      <w:pPr>
        <w:pStyle w:val="Normal"/>
        <w:shd w:fill="FFFFFF" w:val="clear"/>
        <w:ind w:firstLine="567"/>
        <w:rPr/>
      </w:pPr>
      <w:r>
        <w:rPr/>
        <w:t>Самого высокого каче</w:t>
        <w:softHyphen/>
        <w:t>ства выводятся матки ти</w:t>
        <w:softHyphen/>
        <w:t>хой смены. Это и объясни</w:t>
        <w:softHyphen/>
        <w:t>мо, пчелы принимают ре</w:t>
        <w:softHyphen/>
        <w:t>шение о замене своей матки заблаговременно. Семья находится в спо</w:t>
        <w:softHyphen/>
        <w:t>койствии и нормальном состояние старая матка еще плодотворно трудит</w:t>
        <w:softHyphen/>
        <w:t>ся и острого беспокойства за свое будущее семья не испытывает. Но тревож</w:t>
        <w:softHyphen/>
        <w:t>ные симптомы уже имеются</w:t>
      </w:r>
      <w:r>
        <w:rPr>
          <w:iCs/>
        </w:rPr>
        <w:t xml:space="preserve">, </w:t>
      </w:r>
      <w:r>
        <w:rPr/>
        <w:t>пора подумать о буду</w:t>
        <w:softHyphen/>
        <w:t>щем, т.к. старая матка пе</w:t>
        <w:softHyphen/>
        <w:t>рестает удовлетворять потребностям пчелиного сообщества. Закладыва</w:t>
        <w:softHyphen/>
        <w:t>ется один-два, редко три маточника. Прошу обра</w:t>
        <w:softHyphen/>
        <w:t>тить внимание на количе</w:t>
        <w:softHyphen/>
        <w:t>ство заложенных маточ</w:t>
        <w:softHyphen/>
        <w:t xml:space="preserve">ников, </w:t>
      </w:r>
      <w:r>
        <w:rPr>
          <w:iCs/>
        </w:rPr>
        <w:t xml:space="preserve">если </w:t>
      </w:r>
      <w:r>
        <w:rPr/>
        <w:t>при выводе свищевых маток маточ</w:t>
        <w:softHyphen/>
        <w:t>ников бывает несколько десятков, при искусст</w:t>
        <w:softHyphen/>
        <w:t>венном выводе - столь</w:t>
        <w:softHyphen/>
        <w:t>ко, сколько мы даем, ро</w:t>
        <w:softHyphen/>
        <w:t>евых - около двух десят</w:t>
        <w:softHyphen/>
        <w:t>ков, то здесь - один, два. Вот вам и все объясне</w:t>
        <w:softHyphen/>
        <w:t>ние. Как говорил Карлсон из известного мульт</w:t>
        <w:softHyphen/>
        <w:t>фильма: «Спокойствие, только спокойствие!» При выводе пчелиных маток тоже главное - спокойст</w:t>
        <w:softHyphen/>
        <w:t>вие пчелиной семьи.</w:t>
      </w:r>
    </w:p>
    <w:p>
      <w:pPr>
        <w:pStyle w:val="Normal"/>
        <w:shd w:fill="FFFFFF" w:val="clear"/>
        <w:ind w:firstLine="567"/>
        <w:rPr/>
      </w:pPr>
      <w:r>
        <w:rPr/>
        <w:t>То есть семья имеет возможность с высочай</w:t>
        <w:softHyphen/>
        <w:t>шим качеством проводить выращивание своих родо</w:t>
        <w:softHyphen/>
        <w:t>начальниц, после их вы</w:t>
        <w:softHyphen/>
        <w:t>вода провести отбор луч</w:t>
        <w:softHyphen/>
        <w:t>шей, дождаться ее про</w:t>
        <w:softHyphen/>
        <w:t>дуктивной работы и толь</w:t>
        <w:softHyphen/>
        <w:t>ко потом убрать из гнезда старую матку. Следует учитывать, что старая матка перед выходом мо</w:t>
        <w:softHyphen/>
        <w:t>лодой гнезда не покидает, как это происходит при роении. При тихой смене сам неоднократно наблю</w:t>
        <w:softHyphen/>
        <w:t>дал одновременную ра</w:t>
        <w:softHyphen/>
        <w:t>боту двух маток на одном соте. Дальнейшие наблю</w:t>
        <w:softHyphen/>
        <w:t>дения за матками тихой смены подтверждают их высокое качество. На сво</w:t>
        <w:softHyphen/>
        <w:t>ей пасеке плакирую, на</w:t>
        <w:softHyphen/>
        <w:t xml:space="preserve">чиная с этого сезона, </w:t>
      </w:r>
      <w:r>
        <w:rPr>
          <w:bCs/>
        </w:rPr>
        <w:t>про</w:t>
        <w:softHyphen/>
        <w:t xml:space="preserve">водить </w:t>
      </w:r>
      <w:r>
        <w:rPr/>
        <w:t>вывод маток для собственных нужд, в ос</w:t>
        <w:softHyphen/>
        <w:t>новном, путем имитации тихой смены.</w:t>
      </w:r>
    </w:p>
    <w:p>
      <w:pPr>
        <w:pStyle w:val="Normal"/>
        <w:shd w:fill="FFFFFF" w:val="clear"/>
        <w:ind w:firstLine="567"/>
        <w:rPr/>
      </w:pPr>
      <w:r>
        <w:rPr/>
        <w:t>*   *   *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 xml:space="preserve">Меня </w:t>
      </w:r>
      <w:r>
        <w:rPr/>
        <w:t>волнует будущее пчеловодства, а значит, моих детей и внуков. На</w:t>
        <w:softHyphen/>
        <w:t xml:space="preserve">ши с вами успехи или неудачи </w:t>
      </w:r>
      <w:r>
        <w:rPr>
          <w:bCs/>
        </w:rPr>
        <w:t xml:space="preserve">взаимосвязаны, </w:t>
      </w:r>
      <w:r>
        <w:rPr/>
        <w:t>не</w:t>
        <w:softHyphen/>
        <w:t>зависимо от расстояний, разделяющих нас. Приме</w:t>
        <w:softHyphen/>
        <w:t>ром моих слов может слу</w:t>
        <w:softHyphen/>
        <w:t>жить всеобщая метизация пчел на территории Рос</w:t>
        <w:softHyphen/>
        <w:t>сии: из-за неразумного завоза пчел из разных ре</w:t>
        <w:softHyphen/>
        <w:t>гионов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7"/>
        <w:rPr/>
      </w:pPr>
      <w:r>
        <w:rPr/>
        <w:t xml:space="preserve">Интенсивный вывод маток по </w:t>
      </w:r>
      <w:r>
        <w:rPr>
          <w:iCs/>
        </w:rPr>
        <w:t xml:space="preserve">стрессовым </w:t>
      </w:r>
      <w:r>
        <w:rPr/>
        <w:t>тех</w:t>
      </w:r>
      <w:r>
        <w:rPr>
          <w:bCs/>
        </w:rPr>
        <w:t>нологиям и</w:t>
      </w:r>
      <w:r>
        <w:rPr>
          <w:iCs/>
        </w:rPr>
        <w:t xml:space="preserve"> </w:t>
      </w:r>
      <w:r>
        <w:rPr/>
        <w:t>их ши</w:t>
      </w:r>
      <w:r>
        <w:rPr>
          <w:iCs/>
        </w:rPr>
        <w:t xml:space="preserve">рокое </w:t>
      </w:r>
      <w:r>
        <w:rPr/>
        <w:t xml:space="preserve">применение на протяжении последнего </w:t>
      </w:r>
      <w:r>
        <w:rPr>
          <w:bCs/>
        </w:rPr>
        <w:t>полуве</w:t>
        <w:softHyphen/>
        <w:t xml:space="preserve">ка </w:t>
      </w:r>
      <w:r>
        <w:rPr/>
        <w:t>не улучшает хо</w:t>
      </w:r>
      <w:r>
        <w:rPr>
          <w:bCs/>
        </w:rPr>
        <w:t>зяйственнополезн</w:t>
      </w:r>
      <w:r>
        <w:rPr/>
        <w:t>ые параметры наших</w:t>
        <w:tab/>
        <w:t xml:space="preserve">пчел. Прежде </w:t>
      </w:r>
      <w:r>
        <w:rPr>
          <w:iCs/>
        </w:rPr>
        <w:t>всего</w:t>
      </w:r>
      <w:r>
        <w:rPr/>
        <w:t xml:space="preserve"> прощу </w:t>
      </w:r>
      <w:r>
        <w:rPr>
          <w:bCs/>
        </w:rPr>
        <w:t>задуматься о поднятой про</w:t>
      </w:r>
      <w:r>
        <w:rPr/>
        <w:t xml:space="preserve">блеме </w:t>
      </w:r>
      <w:r>
        <w:rPr>
          <w:bCs/>
        </w:rPr>
        <w:t>матково</w:t>
      </w:r>
      <w:r>
        <w:rPr/>
        <w:t xml:space="preserve">дов, </w:t>
      </w:r>
      <w:r>
        <w:rPr>
          <w:bCs/>
        </w:rPr>
        <w:t>выводящих маток искусствен</w:t>
        <w:softHyphen/>
        <w:t xml:space="preserve">но, насколько </w:t>
      </w:r>
      <w:r>
        <w:rPr/>
        <w:t xml:space="preserve">возможно </w:t>
      </w:r>
      <w:r>
        <w:rPr>
          <w:bCs/>
        </w:rPr>
        <w:t xml:space="preserve">изменить </w:t>
      </w:r>
      <w:r>
        <w:rPr/>
        <w:t xml:space="preserve">свои </w:t>
      </w:r>
      <w:r>
        <w:rPr>
          <w:bCs/>
        </w:rPr>
        <w:t xml:space="preserve">технологии </w:t>
      </w:r>
      <w:r>
        <w:rPr>
          <w:iCs/>
        </w:rPr>
        <w:t xml:space="preserve">и </w:t>
      </w:r>
      <w:r>
        <w:rPr/>
        <w:t xml:space="preserve">приемы на </w:t>
      </w:r>
      <w:r>
        <w:rPr>
          <w:bCs/>
        </w:rPr>
        <w:t>бесст</w:t>
        <w:softHyphen/>
        <w:t xml:space="preserve">рессовые </w:t>
      </w:r>
      <w:r>
        <w:rPr>
          <w:iCs/>
        </w:rPr>
        <w:t xml:space="preserve">для </w:t>
      </w:r>
      <w:r>
        <w:rPr/>
        <w:t xml:space="preserve">пчел. Да, </w:t>
      </w:r>
      <w:r>
        <w:rPr>
          <w:bCs/>
        </w:rPr>
        <w:t>вы буде</w:t>
        <w:softHyphen/>
        <w:t>те затрачивать</w:t>
      </w:r>
      <w:r>
        <w:rPr>
          <w:iCs/>
        </w:rPr>
        <w:t xml:space="preserve"> </w:t>
      </w:r>
      <w:r>
        <w:rPr/>
        <w:t xml:space="preserve">больше </w:t>
      </w:r>
      <w:r>
        <w:rPr>
          <w:bCs/>
        </w:rPr>
        <w:t>труда,</w:t>
      </w:r>
      <w:r>
        <w:rPr/>
        <w:t xml:space="preserve"> </w:t>
      </w:r>
      <w:r>
        <w:rPr>
          <w:bCs/>
        </w:rPr>
        <w:t xml:space="preserve">возможно, </w:t>
      </w:r>
      <w:r>
        <w:rPr/>
        <w:t xml:space="preserve">даже </w:t>
      </w:r>
      <w:r>
        <w:rPr>
          <w:bCs/>
        </w:rPr>
        <w:t>меньше зарабаты</w:t>
        <w:softHyphen/>
        <w:t xml:space="preserve">вать, </w:t>
      </w:r>
      <w:r>
        <w:rPr/>
        <w:t xml:space="preserve">но на </w:t>
      </w:r>
      <w:r>
        <w:rPr>
          <w:bCs/>
        </w:rPr>
        <w:t xml:space="preserve">вас не </w:t>
      </w:r>
      <w:r>
        <w:rPr/>
        <w:t>будет греха за уничтожение ме</w:t>
        <w:softHyphen/>
        <w:t xml:space="preserve">доносных </w:t>
      </w:r>
      <w:r>
        <w:rPr>
          <w:bCs/>
        </w:rPr>
        <w:t xml:space="preserve">пчел. Я </w:t>
      </w:r>
      <w:r>
        <w:rPr/>
        <w:t xml:space="preserve">нисколько не </w:t>
      </w:r>
      <w:r>
        <w:rPr>
          <w:bCs/>
        </w:rPr>
        <w:t>сгу</w:t>
        <w:softHyphen/>
        <w:t xml:space="preserve">щаю </w:t>
      </w:r>
      <w:r>
        <w:rPr/>
        <w:t xml:space="preserve">краски, </w:t>
      </w:r>
      <w:r>
        <w:rPr>
          <w:bCs/>
        </w:rPr>
        <w:t>поло</w:t>
      </w:r>
      <w:r>
        <w:rPr/>
        <w:t xml:space="preserve">жение дел в современном </w:t>
      </w:r>
      <w:r>
        <w:rPr>
          <w:bCs/>
        </w:rPr>
        <w:t>пчело</w:t>
        <w:softHyphen/>
        <w:t xml:space="preserve">водстве </w:t>
      </w:r>
      <w:r>
        <w:rPr/>
        <w:t xml:space="preserve">довольно напряженное, но не </w:t>
      </w:r>
      <w:r>
        <w:rPr>
          <w:bCs/>
        </w:rPr>
        <w:t xml:space="preserve">безнадежное </w:t>
      </w:r>
      <w:r>
        <w:rPr>
          <w:bCs/>
          <w:iCs/>
        </w:rPr>
        <w:t xml:space="preserve">- </w:t>
      </w:r>
      <w:r>
        <w:rPr/>
        <w:t xml:space="preserve">все </w:t>
      </w:r>
      <w:r>
        <w:rPr>
          <w:bCs/>
        </w:rPr>
        <w:t xml:space="preserve">в наших руках. </w:t>
      </w:r>
      <w:r>
        <w:rPr/>
        <w:t xml:space="preserve">Удачи </w:t>
      </w:r>
      <w:r>
        <w:rPr>
          <w:bCs/>
        </w:rPr>
        <w:t>всем!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38:00Z</dcterms:created>
  <dc:creator>Voka</dc:creator>
  <dc:description/>
  <cp:keywords/>
  <dc:language>en-US</dc:language>
  <cp:lastModifiedBy>Voka</cp:lastModifiedBy>
  <dcterms:modified xsi:type="dcterms:W3CDTF">2008-04-15T07:39:00Z</dcterms:modified>
  <cp:revision>2</cp:revision>
  <dc:subject/>
  <dc:title>ПР №9 2003г</dc:title>
</cp:coreProperties>
</file>